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72"/>
          <w:lang w:val="de-DE"/>
        </w:rPr>
      </w:pPr>
      <w:r>
        <w:rPr>
          <w:rFonts w:ascii="Arial" w:hAnsi="Arial"/>
          <w:b/>
          <w:kern w:val="2"/>
          <w:sz w:val="72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72"/>
          <w:lang w:val="de-DE"/>
        </w:rPr>
      </w:pPr>
      <w:r>
        <w:rPr>
          <w:rFonts w:ascii="Arial" w:hAnsi="Arial"/>
          <w:b/>
          <w:kern w:val="2"/>
          <w:sz w:val="72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72"/>
          <w:lang w:val="de-DE"/>
        </w:rPr>
      </w:pPr>
      <w:r>
        <w:rPr>
          <w:rFonts w:ascii="Arial" w:hAnsi="Arial"/>
          <w:b/>
          <w:kern w:val="2"/>
          <w:sz w:val="72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lang w:val="de-DE"/>
        </w:rPr>
      </w:pPr>
      <w:r>
        <w:rPr>
          <w:rFonts w:ascii="Arial" w:hAnsi="Arial"/>
          <w:b/>
          <w:kern w:val="2"/>
          <w:sz w:val="72"/>
          <w:lang w:val="de-DE"/>
        </w:rPr>
        <w:t>HTTP/CGI Command Programing Guide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24"/>
          <w:lang w:val="de-DE"/>
        </w:rPr>
      </w:pPr>
      <w:r>
        <w:rPr>
          <w:rFonts w:ascii="Arial" w:hAnsi="Arial"/>
          <w:b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24"/>
          <w:lang w:val="de-DE"/>
        </w:rPr>
      </w:pPr>
      <w:r>
        <w:rPr>
          <w:rFonts w:ascii="Arial" w:hAnsi="Arial"/>
          <w:b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/>
          <w:b/>
          <w:kern w:val="2"/>
          <w:sz w:val="24"/>
          <w:lang w:val="de-DE"/>
        </w:rPr>
      </w:pPr>
      <w:r>
        <w:rPr>
          <w:rFonts w:ascii="Arial" w:hAnsi="Arial"/>
          <w:b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ahoma" w:hAnsi="Tahoma"/>
          <w:b/>
          <w:kern w:val="2"/>
          <w:sz w:val="24"/>
          <w:lang w:val="de-DE"/>
        </w:rPr>
        <w:t>Revision Log</w:t>
      </w:r>
    </w:p>
    <w:p>
      <w:pPr>
        <w:pStyle w:val="Normal"/>
        <w:widowControl w:val="false"/>
        <w:suppressAutoHyphens w:val="true"/>
        <w:bidi w:val="0"/>
        <w:jc w:val="left"/>
        <w:rPr>
          <w:rFonts w:ascii="Tahoma" w:hAnsi="Tahoma"/>
          <w:b/>
          <w:b/>
          <w:kern w:val="2"/>
          <w:sz w:val="24"/>
          <w:lang w:val="de-DE"/>
        </w:rPr>
      </w:pPr>
      <w:r>
        <w:rPr>
          <w:rFonts w:ascii="Tahoma" w:hAnsi="Tahoma"/>
          <w:b/>
          <w:kern w:val="2"/>
          <w:sz w:val="24"/>
          <w:lang w:val="de-DE"/>
        </w:rPr>
      </w:r>
    </w:p>
    <w:tbl>
      <w:tblPr>
        <w:tblW w:w="8552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4"/>
        <w:gridCol w:w="1418"/>
        <w:gridCol w:w="5340"/>
      </w:tblGrid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ahoma" w:hAnsi="Tahoma"/>
                <w:b w:val="false"/>
                <w:kern w:val="2"/>
                <w:sz w:val="24"/>
                <w:lang w:val="de-DE"/>
              </w:rPr>
              <w:t>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ahoma" w:hAnsi="Tahoma"/>
                <w:b w:val="false"/>
                <w:kern w:val="2"/>
                <w:sz w:val="24"/>
                <w:lang w:val="de-DE"/>
              </w:rPr>
              <w:t>Version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ahoma" w:hAnsi="Tahoma"/>
                <w:b w:val="false"/>
                <w:kern w:val="2"/>
                <w:sz w:val="24"/>
                <w:lang w:val="de-DE"/>
              </w:rPr>
              <w:t>Description / Major change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2007/09/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V1.0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Create document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2008/10/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V1.1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  <w:t>Add motion detection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4"/>
                <w:lang w:val="de-DE"/>
              </w:rPr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4"/>
                <w:lang w:val="de-DE"/>
              </w:rPr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4"/>
                <w:lang w:val="de-DE"/>
              </w:rPr>
            </w:pPr>
            <w:r>
              <w:rPr>
                <w:rFonts w:ascii="Times New Roman" w:hAnsi="Times New Roman"/>
                <w:b w:val="false"/>
                <w:kern w:val="2"/>
                <w:sz w:val="24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480"/>
          <w:tab w:val="left" w:pos="425" w:leader="none"/>
          <w:tab w:val="left" w:pos="850" w:leader="none"/>
        </w:tabs>
        <w:suppressAutoHyphens w:val="true"/>
        <w:bidi w:val="0"/>
        <w:ind w:left="425" w:hanging="425"/>
        <w:jc w:val="left"/>
        <w:rPr/>
      </w:pPr>
      <w:r>
        <w:rPr>
          <w:rFonts w:ascii="Arial" w:hAnsi="Arial"/>
          <w:b/>
          <w:kern w:val="2"/>
          <w:sz w:val="28"/>
          <w:lang w:val="de-DE"/>
        </w:rPr>
        <w:t>1</w:t>
        <w:tab/>
        <w:t xml:space="preserve">HTTP/CGI COMMAND INDEX </w:t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/>
      </w:pPr>
      <w:r>
        <w:rPr>
          <w:rFonts w:ascii="Arial" w:hAnsi="Arial"/>
          <w:b w:val="false"/>
          <w:kern w:val="2"/>
          <w:sz w:val="24"/>
          <w:lang w:val="de-DE"/>
        </w:rPr>
        <w:t>Please refert to documen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85" w:leader="none"/>
          <w:tab w:val="left" w:pos="1570" w:leader="none"/>
        </w:tabs>
        <w:suppressAutoHyphens w:val="true"/>
        <w:bidi w:val="0"/>
        <w:ind w:left="785" w:hanging="360"/>
        <w:jc w:val="left"/>
        <w:rPr/>
      </w:pPr>
      <w:r>
        <w:rPr>
          <w:rFonts w:ascii="Arial" w:hAnsi="Arial"/>
          <w:b w:val="false"/>
          <w:kern w:val="2"/>
          <w:sz w:val="24"/>
          <w:lang w:val="de-DE"/>
        </w:rPr>
        <w:t>ipcam_http_api.pdf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85" w:leader="none"/>
          <w:tab w:val="left" w:pos="1570" w:leader="none"/>
        </w:tabs>
        <w:suppressAutoHyphens w:val="true"/>
        <w:bidi w:val="0"/>
        <w:ind w:left="785" w:hanging="360"/>
        <w:jc w:val="left"/>
        <w:rPr/>
      </w:pPr>
      <w:r>
        <w:rPr>
          <w:rFonts w:ascii="Arial" w:hAnsi="Arial"/>
          <w:b w:val="false"/>
          <w:kern w:val="2"/>
          <w:sz w:val="24"/>
          <w:lang w:val="de-DE"/>
        </w:rPr>
        <w:t>ipcam_http_param.pdf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kern w:val="2"/>
          <w:sz w:val="24"/>
          <w:lang w:val="de-DE"/>
        </w:rPr>
      </w:pPr>
      <w:r>
        <w:rPr>
          <w:rFonts w:ascii="Arial" w:hAnsi="Arial"/>
          <w:b w:val="false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425" w:leader="none"/>
          <w:tab w:val="left" w:pos="850" w:leader="none"/>
        </w:tabs>
        <w:suppressAutoHyphens w:val="true"/>
        <w:bidi w:val="0"/>
        <w:ind w:left="425" w:hanging="425"/>
        <w:jc w:val="left"/>
        <w:rPr/>
      </w:pPr>
      <w:r>
        <w:rPr>
          <w:rFonts w:ascii="Arial" w:hAnsi="Arial"/>
          <w:b/>
          <w:kern w:val="2"/>
          <w:sz w:val="28"/>
          <w:lang w:val="de-DE"/>
        </w:rPr>
        <w:t>2</w:t>
        <w:tab/>
        <w:t>SAMPLE COMMAND</w:t>
      </w:r>
    </w:p>
    <w:p>
      <w:pPr>
        <w:pStyle w:val="Normal"/>
        <w:widowControl w:val="false"/>
        <w:tabs>
          <w:tab w:val="clear" w:pos="480"/>
          <w:tab w:val="left" w:pos="992" w:leader="none"/>
          <w:tab w:val="left" w:pos="1984" w:leader="none"/>
        </w:tabs>
        <w:suppressAutoHyphens w:val="true"/>
        <w:bidi w:val="0"/>
        <w:ind w:left="992" w:hanging="567"/>
        <w:jc w:val="left"/>
        <w:rPr/>
      </w:pPr>
      <w:r>
        <w:rPr>
          <w:rFonts w:ascii="Arial" w:hAnsi="Arial"/>
          <w:b/>
          <w:kern w:val="2"/>
          <w:sz w:val="24"/>
          <w:lang w:val="de-DE"/>
        </w:rPr>
        <w:t>2.1</w:t>
        <w:tab/>
        <w:t>System Category</w:t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kern w:val="2"/>
          <w:sz w:val="24"/>
          <w:lang w:val="de-DE"/>
        </w:rPr>
        <w:t>2.1.1</w:t>
        <w:tab/>
        <w:t xml:space="preserve">    Get brand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Brand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3"/>
        <w:gridCol w:w="765"/>
        <w:gridCol w:w="2436"/>
        <w:gridCol w:w="4433"/>
      </w:tblGrid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rand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brand of the product.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rodFullName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full name of the product.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rodNbr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product number.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rodShortName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short name of the product.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rodType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product type.</w:t>
            </w:r>
          </w:p>
        </w:tc>
      </w:tr>
      <w:tr>
        <w:trPr/>
        <w:tc>
          <w:tcPr>
            <w:tcW w:w="17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ebURL</w:t>
            </w:r>
          </w:p>
        </w:tc>
        <w:tc>
          <w:tcPr>
            <w:tcW w:w="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7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URL to visit for support and information about the product.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Brand=XXXX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ProdFullName=XXXX CMOS Network Camera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ProdNbr=F12345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ProdShortName=F12345 CMOS Network Camera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ProdType=Network Camera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Brand.WebURL=www.xxxxx.com</w:t>
      </w:r>
    </w:p>
    <w:p>
      <w:pPr>
        <w:pStyle w:val="Normal"/>
        <w:widowControl w:val="false"/>
        <w:suppressAutoHyphens w:val="true"/>
        <w:bidi w:val="0"/>
        <w:ind w:left="852" w:firstLine="24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2</w:t>
        <w:tab/>
        <w:t xml:space="preserve">    Get/Set account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account informa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UserID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6"/>
        <w:gridCol w:w="1099"/>
        <w:gridCol w:w="1879"/>
        <w:gridCol w:w="4433"/>
      </w:tblGrid>
      <w:tr>
        <w:trPr/>
        <w:tc>
          <w:tcPr>
            <w:tcW w:w="1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ViewerAuthen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on/off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/disable viewer authentication.</w:t>
            </w:r>
          </w:p>
        </w:tc>
      </w:tr>
      <w:tr>
        <w:trPr/>
        <w:tc>
          <w:tcPr>
            <w:tcW w:w="1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ViewerModeDefault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00007ff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000063f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000003f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curity level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00007ff for administrator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000063f for operator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000003f for viewer.</w:t>
            </w:r>
          </w:p>
        </w:tc>
      </w:tr>
      <w:tr>
        <w:trPr/>
        <w:tc>
          <w:tcPr>
            <w:tcW w:w="1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dmin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ased 64 encrypted account for Administrator.</w:t>
            </w:r>
          </w:p>
        </w:tc>
      </w:tr>
      <w:tr>
        <w:trPr/>
        <w:tc>
          <w:tcPr>
            <w:tcW w:w="1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User1~ User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ased 64 encrypted account and security level for user 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ViewerAuthen=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ViewerModeDefault=000007ff root.General.UserID.Admin=YWRtaW46YWRtaW4=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1=MTExMToxMTEx,0000003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2=MjIyMjoyMjIy,0000063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3=MzMzMzozMzMz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4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5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6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7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8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UserID.User9=Og==,000007ff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account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UserID.ViewerAuthen=off&amp;General.UserID.User1= MzMzMzozMzMz,000007ff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3</w:t>
        <w:tab/>
        <w:t xml:space="preserve">    Get Firmware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Firmwar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uildDat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Firmware build date.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Version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Firmware version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  <w:lang w:val="de-DE"/>
        </w:rPr>
        <w:t xml:space="preserve">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Firmware.BuildDate=Tue Mar 20 22:26:10 CST 2007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Firmware.Version=LM.0.3.14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4</w:t>
        <w:tab/>
        <w:t xml:space="preserve">    Get hardware version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Hardwar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Version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ardware version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  <w:lang w:val="de-DE"/>
        </w:rPr>
        <w:t xml:space="preserve">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Hardware.Version=00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5</w:t>
        <w:tab/>
        <w:t xml:space="preserve">    Get video support format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Image.Forma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Format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video format. (separated by “,”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Image.Format=mpeg4,mjpeg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6</w:t>
        <w:tab/>
        <w:t xml:space="preserve">    Get video support resolution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Image.Resolu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esolution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video resolution. (separated by “,”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Image.Resolution=176x120,352x240,720x48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7</w:t>
        <w:tab/>
        <w:t xml:space="preserve">    Get PTZ support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PTZ.PTZ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9"/>
        <w:gridCol w:w="871"/>
        <w:gridCol w:w="2374"/>
        <w:gridCol w:w="4433"/>
      </w:tblGrid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TZ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PTZ capabilit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PTZ.PTZ=yes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8</w:t>
        <w:tab/>
        <w:t xml:space="preserve">    Get DIDO support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DIDO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5"/>
        <w:gridCol w:w="1418"/>
        <w:gridCol w:w="2001"/>
        <w:gridCol w:w="4433"/>
      </w:tblGrid>
      <w:tr>
        <w:trPr/>
        <w:tc>
          <w:tcPr>
            <w:tcW w:w="1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I.DI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2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DI capability</w:t>
            </w:r>
          </w:p>
        </w:tc>
      </w:tr>
      <w:tr>
        <w:trPr/>
        <w:tc>
          <w:tcPr>
            <w:tcW w:w="1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I.Type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virtual, physical</w:t>
            </w:r>
          </w:p>
        </w:tc>
        <w:tc>
          <w:tcPr>
            <w:tcW w:w="2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DI type</w:t>
            </w:r>
          </w:p>
        </w:tc>
      </w:tr>
      <w:tr>
        <w:trPr/>
        <w:tc>
          <w:tcPr>
            <w:tcW w:w="1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O.DO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2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DO capability</w:t>
            </w:r>
          </w:p>
        </w:tc>
      </w:tr>
      <w:tr>
        <w:trPr/>
        <w:tc>
          <w:tcPr>
            <w:tcW w:w="1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DO.Type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virtual, physical</w:t>
            </w:r>
          </w:p>
        </w:tc>
        <w:tc>
          <w:tcPr>
            <w:tcW w:w="2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DO type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  <w:lang w:val="de-DE"/>
        </w:rPr>
        <w:t xml:space="preserve">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DIDO.DI.DI=no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DIDO.DI.Type=virtual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DIDO.DO.DO=no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DIDO.DO.Type=virtual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9</w:t>
        <w:tab/>
        <w:t xml:space="preserve">    Get Motion Detection support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Motion.Mo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9"/>
        <w:gridCol w:w="871"/>
        <w:gridCol w:w="2374"/>
        <w:gridCol w:w="4433"/>
      </w:tblGrid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otio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Motion Detection capabilit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Motion.Motion=yes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0</w:t>
        <w:tab/>
        <w:t xml:space="preserve">Get audio support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Properties.Audio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9"/>
        <w:gridCol w:w="871"/>
        <w:gridCol w:w="2374"/>
        <w:gridCol w:w="4433"/>
      </w:tblGrid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udio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Audio capability</w:t>
            </w:r>
          </w:p>
        </w:tc>
      </w:tr>
      <w:tr>
        <w:trPr/>
        <w:tc>
          <w:tcPr>
            <w:tcW w:w="1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Format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3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1/0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ard support Audio forma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Audio.Audio=yes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Properties.Audio.Format=g711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1</w:t>
        <w:tab/>
        <w:t xml:space="preserve">Get/Set Network Interface info 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Network interface information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Network.eth0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1"/>
        <w:gridCol w:w="2133"/>
        <w:gridCol w:w="1046"/>
        <w:gridCol w:w="4337"/>
      </w:tblGrid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roadcast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roadcast address. (read only)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Auto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pecifies if the DNS server should be obtained from a DHCP server.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Server1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rimary Domain Name System server.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Server2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condary Domain Name System server.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ootProto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hcp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one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/disable dynamic IP address assignment.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Address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P address. The physical address of the device on the network.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ACAddress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0:xx:xx:xx:xx:xx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4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AC address. The unique identity of the device. (read only)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ubnetMask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ubnet mask. Divides the network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efaultRouter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Default gateway address</w:t>
            </w:r>
          </w:p>
        </w:tc>
      </w:tr>
      <w:tr>
        <w:trPr/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AddressRange</w:t>
            </w:r>
          </w:p>
        </w:tc>
        <w:tc>
          <w:tcPr>
            <w:tcW w:w="2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1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uto assign range when DHCP fail. Ex:192.168.0.99-192.168.0.25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Broadcast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DNSAuto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DNSServer1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DNSServer2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BootProto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IPAddress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MACAddress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SubnetMask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DefaultRouter=192.168.1.255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eth0.IPAddressRange=192.168.1.255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Network interface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eth0.BootProto=off&amp;General.Network.eth0.IPAddress=192.168.1.99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2</w:t>
        <w:tab/>
        <w:t>Get/Set UPNP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UPnP information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Network.UPnP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4"/>
        <w:gridCol w:w="1193"/>
        <w:gridCol w:w="1356"/>
        <w:gridCol w:w="3754"/>
      </w:tblGrid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 Universal Plug and Play.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NAT traversal.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Port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 port number for NAT traversal.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SPort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SL port number for NAT traversal.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ViewerPort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PEG4 port number for NAT traversal.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HTTPViewerPortSSL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PEG4 over SSL port number for NAT traversal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HTTPViewerPort2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JPEG port number for NAT traversal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HTTPViewerPort2SSL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JPEG over SSL port number for NAT traversal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HTTPViewerPort3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RTSP – computer view port number for NAT traversal</w:t>
            </w:r>
          </w:p>
        </w:tc>
      </w:tr>
      <w:tr>
        <w:trPr/>
        <w:tc>
          <w:tcPr>
            <w:tcW w:w="30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ATTraversal.HTTPViewerPort4</w:t>
            </w:r>
          </w:p>
        </w:tc>
        <w:tc>
          <w:tcPr>
            <w:tcW w:w="11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RTSP – mobile view port number for NAT traversal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Enabled=yes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Enabled=no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Port=8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SPort=443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=809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SSL=8091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2=807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2SSL=8071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3=805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oot.General.Network.UPnP.NATTraversal.HTTPViewerPort4=803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UPnP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UPnP.Enabled=yes&amp;General.Network.UPnP.NATTraversal.Enabled=no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3</w:t>
        <w:tab/>
        <w:t>Get/Set PPPoE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PPPoE information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Network.PPPo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1"/>
        <w:gridCol w:w="1886"/>
        <w:gridCol w:w="1356"/>
        <w:gridCol w:w="3754"/>
      </w:tblGrid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PPPoE servic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Address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P address. The physical address of the device on the network. (read only)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UserI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PPoE login user id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asswor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PPoE login password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Auto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pecifies if the DNS server should be obtained from a DHCP server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Server1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rimary Domain Name System server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NSServer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P address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condary Domain Name System server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Enabled=no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IPAddress =67.34.251.69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UserID=none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Password=none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DNSAuto=on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DNSServer1=0.0.0.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PPPoE.DNSServer2=0.0.0.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PPPoE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PPPoE.Enabled=yes&amp;General.Network.PPPoE.UserID=example@hinet.net&amp;General.Network.PPPoE.Password=12345678&amp;General.Network.PPPoE.DNSAuto=on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4</w:t>
        <w:tab/>
        <w:t>Get/Set DDNS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DDNS information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Network.DDNS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1"/>
        <w:gridCol w:w="1886"/>
        <w:gridCol w:w="1356"/>
        <w:gridCol w:w="3754"/>
      </w:tblGrid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DDNS servic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DNSServer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IP address, host nam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server that support DDNS servic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User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DDNS login user id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asswor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DDNS login password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Host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name entered here will be associated with the product’s IP address in the DDNS server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DDNS.Enabled=no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DDNS.DDNSServer=www.dyndns.org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DDNS.UserName=none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DDNS.Password=none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DDNS.HostName=non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DDNS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DDNS.Enable=yes&amp;General.Network.DDNS.DDNSServer=www.dyndns.org&amp;General.Network.DDNS.UserName=example&amp;General.Network.DDNS.Password=12345678&amp;General.Network.DDNS.HostName=www.example.dyndns.org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5</w:t>
        <w:tab/>
        <w:t>Get/Set Time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Time information</w:t>
      </w:r>
    </w:p>
    <w:p>
      <w:pPr>
        <w:pStyle w:val="Normal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Time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87"/>
        <w:gridCol w:w="3334"/>
        <w:gridCol w:w="1001"/>
        <w:gridCol w:w="3145"/>
      </w:tblGrid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btainFromDHCP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HCP servers may provide names/IP addresses for local/remote NTP servers. Enable this feature by setting this parameter to yes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erverDate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yyy-mm-dd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date (yyyy-mm-dd) when the device's time was set manually or synchronized with the computer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erverTime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h:mm:ss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time (hh:mm:ss) when the device's time was set manually or synchronized with the computer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ateFormat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md, mdy, dmy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Date format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yncSource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, PC, NTP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source to synchronize the time with; PC, NTP or None (manually)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imeZone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12:00/Etc/GMT-12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11:00/Pacific/Api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10:00/Pacific/Honolulu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9:00/America/Anchorag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8:00/America/Los_Angele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7:00/America/Denver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7:00/America/Tegucigalp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7:00/America/Phoenix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6:00/America/Winnipeg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6:00/America/Mexico_City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6:00/America/Chicag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6:00/America/Costa_Ric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5:00/America/Indianapoli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5:00/America/New_Yor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5:00/America/Bogot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4:00/America/Santiag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4:00/America/Caraca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4:00/America/Montreal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3:30/America/St_John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3:00/America/Thul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3:00/America/Buenos_Aire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3:00/America/Sao_Paul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2:00/Atlantic/South_Georgi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1:00/Atlantic/Cape_Verd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-01:00/Atlantic/Azore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0:00/Europe/Dubli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0:00/Africa/Casablanc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1:00/Europe/Amsterdam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1:00/Europe/Belgrad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1:00/Europe/Brussel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1:00/Europe/Warsaw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1:00/Africa/Lago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Europe/Athen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Europe/Bucharest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Africa/Cair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Africa/Harar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Europe/Helsink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2:00/Asia/Jerusalem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3:00/Asia/Baghdad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3:00/Asia/Kuwait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3:00/Europe/Moscow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3:00/Africa/Nairob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3:30/Asia/Tehra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4:00/Asia/Duba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4:00/Asia/Baku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4:30/Asia/Kabul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5:00/Asia/Yekaterinburg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5:00/Asia/Karach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5:30/Asia/Calcutt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5:45/Asia/Katmandu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6:00/Asia/Almaty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6:00/Asia/Dhaka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6:00/Asia/Colomb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6:30/Asia/Rangoo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7:00/Asia/Bangko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7:00/Asia/Krasnoyars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8:00/Asia/Hong_Kong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8:00/Asia/Irkuts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8:00/Asia/Kuala_Lumpur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8:00/Australia/Perth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8:00/Asia/Taipe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9:00/Asia/Tokyo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9:00/Asia/Seoul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9:00/Asia/Yakuts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09:30/Australia/Adelaid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0:00/Australia/Brisban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0:00/Australia/Sydney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0:00/Pacific/Guam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0:00/Australia/Hobart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0:00/Asia/Vladivostok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1:00/Asia/Magada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2:00/Pacific/Auckland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2:00/Pacific/Fiji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GMT 13:00/Pacific/Tongatapu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ime zone.</w:t>
            </w:r>
          </w:p>
        </w:tc>
      </w:tr>
      <w:tr>
        <w:trPr/>
        <w:tc>
          <w:tcPr>
            <w:tcW w:w="1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UTCOffset</w:t>
            </w:r>
          </w:p>
        </w:tc>
        <w:tc>
          <w:tcPr>
            <w:tcW w:w="3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0:00:00</w:t>
            </w:r>
          </w:p>
        </w:tc>
        <w:tc>
          <w:tcPr>
            <w:tcW w:w="10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ime difference (hh:mm:ss) between the time zone and Coordinated Universal Time (UTC). -01:00:00 = -1 hour, i.e. 1 hour after UTC. 00:00:00 = 0 hour, 01:00:00 = 1 hour, i.e. before UTC.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ServerDate=1970-01-01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ServerTime=02:30:14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DateFormat=ymd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SyncSource=NTP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TimeZone=GMT 08:00/Asia/Taipei</w:t>
      </w:r>
    </w:p>
    <w:p>
      <w:pPr>
        <w:pStyle w:val="Normal"/>
        <w:tabs>
          <w:tab w:val="clear" w:pos="480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UTCOffset=00:00:0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Time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Time.ObtainFromDHCP =no&amp;General.Time.ServerDate=2007-09-18&amp;General.Time.ServerTime=18:20:24&amp;General.Time.DateFormat=ymd&amp;General.Time.SyncSource=NTP&amp;General.Time.TimeZone=GMT 08:00/Asia/Taipei&amp;General.Time.UTCOffset=00:00:00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6</w:t>
        <w:tab/>
        <w:t>Get/Set NTP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NTP information</w:t>
      </w:r>
    </w:p>
    <w:p>
      <w:pPr>
        <w:pStyle w:val="Normal"/>
        <w:widowControl w:val="false"/>
        <w:suppressAutoHyphens w:val="true"/>
        <w:bidi w:val="0"/>
        <w:ind w:left="1102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Time.NTP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1"/>
        <w:gridCol w:w="1886"/>
        <w:gridCol w:w="1356"/>
        <w:gridCol w:w="3754"/>
      </w:tblGrid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erver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, host nam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NTP server to connect to when synchronizing the time in the devic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Updat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1:00:0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[time]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ime interval (hh:mm:ss) between connections to the NTP server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VolatileServer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P address, host nam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name/IP address of the NTP server, received from the DHCP server. Only one NTP server is currently supported. The NTP server name/IP address will be valid only until the next DHCP renewal or reboo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NTP.Server=pool.ntp.org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NTP.Update=01:00:0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Time.NTP.VolatileServer=0.0.0.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NTP informa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Time.NTP.Server=pool.ntp.org&amp;General.Time.NTP.Update=01:00:00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7</w:t>
        <w:tab/>
        <w:t>Get/Set Bonjour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Bonjour informa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list&amp;group=General.Network.Bonjour.Enabled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1"/>
        <w:gridCol w:w="1886"/>
        <w:gridCol w:w="1356"/>
        <w:gridCol w:w="3754"/>
      </w:tblGrid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Bonjour servic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evice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a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device name will be showed on the bonjour browser. If it uses the default value, this name will like the format below: [Brand]-[MacAddress]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Bonjour.Enabled=yes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Bonjour informa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Bonjour.Enabled=yes&amp;General.Network.Bonjour.DeviceName=Allnet-ipcam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1.18</w:t>
        <w:tab/>
        <w:t>Get/Set Messenger Info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essenger informa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list&amp;group=General.Network.Messenger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1"/>
        <w:gridCol w:w="1886"/>
        <w:gridCol w:w="1356"/>
        <w:gridCol w:w="3754"/>
      </w:tblGrid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Messenger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artPort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Lower bound port number for video tcp connec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dPort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Upper bound port number for video connection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otifyIP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yes, no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notify IP while ipcamera account and users in AllowList are online.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rotocol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sn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rotocol type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User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essenger account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assword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assword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ickname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ickname shown in messenger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lowList.User0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User that is allowed to communicate with this Messenger account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lowList.User1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ame as above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lowList.User2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ame as above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lowList.User3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ame as above</w:t>
            </w:r>
          </w:p>
        </w:tc>
      </w:tr>
      <w:tr>
        <w:trPr/>
        <w:tc>
          <w:tcPr>
            <w:tcW w:w="2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lowList.User4</w:t>
            </w:r>
          </w:p>
        </w:tc>
        <w:tc>
          <w:tcPr>
            <w:tcW w:w="18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one or string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3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ame as abov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Enabled=on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StartPort=20000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EndPort=21000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NotifyIP=yes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Protocol=msn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Username=test8@hotmail.com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Password=ipcameratest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Nickname=ipcamera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Enabled=yes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User0=test-msn@hotmail.com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User1=none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User2=none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User3=none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General.Network.Messenger.AllowList.User4=none</w:t>
      </w:r>
    </w:p>
    <w:p>
      <w:pPr>
        <w:pStyle w:val="Normal"/>
        <w:widowControl w:val="false"/>
        <w:suppressAutoHyphens w:val="true"/>
        <w:bidi w:val="0"/>
        <w:ind w:left="1092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essenger informa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Network.Messenger.Enabled=yes&amp;General.Network.Messenger.Username=test@hotmail.com&amp;General.Network.Messenger.Password=ipcameratest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992" w:leader="none"/>
          <w:tab w:val="left" w:pos="1984" w:leader="none"/>
        </w:tabs>
        <w:suppressAutoHyphens w:val="true"/>
        <w:bidi w:val="0"/>
        <w:ind w:left="992" w:hanging="567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4"/>
          <w:lang w:val="de-DE"/>
        </w:rPr>
        <w:t>2.2</w:t>
        <w:tab/>
        <w:t xml:space="preserve">Image/Video/Audio Category </w:t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</w:t>
        <w:tab/>
        <w:t xml:space="preserve">  Get/Set http port number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http port number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System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System.HTTPPor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7"/>
        <w:gridCol w:w="899"/>
        <w:gridCol w:w="2358"/>
        <w:gridCol w:w="4433"/>
      </w:tblGrid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HTTPPort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 port number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  <w:lang w:val="de-DE"/>
        </w:rPr>
        <w:t xml:space="preserve">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System.HTTPPort=8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System.HTTPPort =8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0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2</w:t>
        <w:tab/>
        <w:t xml:space="preserve">  Get/Set video port number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port number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System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System.HTTPViewerPort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General.System.HTTPViewerPort2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2"/>
        <w:gridCol w:w="889"/>
        <w:gridCol w:w="2223"/>
        <w:gridCol w:w="4433"/>
      </w:tblGrid>
      <w:tr>
        <w:trPr/>
        <w:tc>
          <w:tcPr>
            <w:tcW w:w="1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HTTPViewerPort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PEG4 viewer port number</w:t>
            </w:r>
          </w:p>
        </w:tc>
      </w:tr>
      <w:tr>
        <w:trPr/>
        <w:tc>
          <w:tcPr>
            <w:tcW w:w="1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HTTPViewerPort2</w:t>
            </w:r>
          </w:p>
        </w:tc>
        <w:tc>
          <w:tcPr>
            <w:tcW w:w="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JPEG viewer port number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System.HTTPViewerPort=8090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System.HTTPViewerPort2=8070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General.System.HTTPViewerPort=8090&amp;General.System.HTTPViewerPort2=8070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3</w:t>
        <w:tab/>
        <w:t xml:space="preserve">  Get/Set video resolution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PEG4 video resolu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Resolu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esolution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PEG4 video resolu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Resolution=704x48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JPEG video resolution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MJPEG.Resolut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esolution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tring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JPEG video resolu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MJPEG.Resolution=704x480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PEG4 video resolu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Appearance.Resolution=352x240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JPEG video resolution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MJPEG.Resolution=352x240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4</w:t>
        <w:tab/>
        <w:t xml:space="preserve">  Get video sensor type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Source.I0.SourceTyp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27"/>
        <w:gridCol w:w="1547"/>
        <w:gridCol w:w="1860"/>
        <w:gridCol w:w="4433"/>
      </w:tblGrid>
      <w:tr>
        <w:trPr/>
        <w:tc>
          <w:tcPr>
            <w:tcW w:w="15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5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ourceType</w:t>
            </w:r>
          </w:p>
        </w:tc>
        <w:tc>
          <w:tcPr>
            <w:tcW w:w="1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TSC, PAL, CMOS</w:t>
            </w:r>
          </w:p>
        </w:tc>
        <w:tc>
          <w:tcPr>
            <w:tcW w:w="1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mage source type. (read-only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Source.I0.SourceType=NTSC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5</w:t>
        <w:tab/>
        <w:t xml:space="preserve">  Get/Set video parameters (Brightness, Contrast, Saturation, Hue)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parameters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Source.I0.Sensor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video parameters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Source.I0.Sensor.Brightness=50&amp;ImageSource.I0.Sensor.Brightness=50&amp;ImageSource.I0.Sensor.Contrast=50&amp;ImageSource.I0.Sensor.Saturation=50&amp;ImageSource.I0.Sensor.Hue=50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9"/>
        <w:gridCol w:w="799"/>
        <w:gridCol w:w="2416"/>
        <w:gridCol w:w="4433"/>
      </w:tblGrid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rightness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mage brightness</w:t>
            </w:r>
          </w:p>
        </w:tc>
      </w:tr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Contrast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mage Contrast</w:t>
            </w:r>
          </w:p>
        </w:tc>
      </w:tr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aturation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mage Saturation</w:t>
            </w:r>
          </w:p>
        </w:tc>
      </w:tr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Hue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0~100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Image Hue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0"/>
          <w:lang w:val="de-DE"/>
        </w:rPr>
        <w:t xml:space="preserve">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Source.I0.Sensor.Brightness=50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Source.I0.Sensor.Contrast=50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Source.I0.Sensor.Saturation=50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Source.I0.Sensor.Hue=5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6</w:t>
        <w:tab/>
        <w:t xml:space="preserve">  Get/Set video quality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PEG4 video quality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RateControl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6"/>
        <w:gridCol w:w="1905"/>
        <w:gridCol w:w="1550"/>
        <w:gridCol w:w="4146"/>
      </w:tblGrid>
      <w:tr>
        <w:trPr/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axCompression</w:t>
            </w:r>
          </w:p>
        </w:tc>
        <w:tc>
          <w:tcPr>
            <w:tcW w:w="1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~31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rate controller will not produce streams with compression higher than this value.</w:t>
            </w:r>
          </w:p>
        </w:tc>
      </w:tr>
      <w:tr>
        <w:trPr/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inCompression</w:t>
            </w:r>
          </w:p>
        </w:tc>
        <w:tc>
          <w:tcPr>
            <w:tcW w:w="1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~31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 xml:space="preserve">The rate controller will not produce streams with compression lower than this value. </w:t>
            </w:r>
          </w:p>
        </w:tc>
      </w:tr>
      <w:tr>
        <w:trPr/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argetBitrate</w:t>
            </w:r>
          </w:p>
        </w:tc>
        <w:tc>
          <w:tcPr>
            <w:tcW w:w="1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2048, 1536, 1280, 1024, 768, 512, 384, 256, 128, 64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target bit rate, in kbit/s, for CBR mode.</w:t>
            </w:r>
          </w:p>
        </w:tc>
      </w:tr>
      <w:tr>
        <w:trPr/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ode</w:t>
            </w:r>
          </w:p>
        </w:tc>
        <w:tc>
          <w:tcPr>
            <w:tcW w:w="1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uto, cbr, vbr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pecifies whether the rate controller operates in Variable Bit Rate (VBR) or constant bit rate (CBR) mod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RateControl.Mode=vbr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RateControl.TargetBitrate=2048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RateControl.MaxCompression=6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RateControl.MinCompression=6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PEG4 video quality (auto rate control)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RateControl.MaxCompression=6&amp;Image.I0.RateControl.MinCompression=6&amp;Image.I0.RateControl.Mode=auto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PEG4 video quality (fixed quality)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RateControl.MaxCompression=1&amp;Image.I0.RateControl.MinCompression=31&amp;Image.I0.RateControl.Mode=vbr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PEG4 video quality (constant bit rate)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RateControl.MaxCompression=1&amp;Image.I0.RateControl.MinCompression=31&amp;Image.I0.RateControl.TargetBitrate=1024&amp;Image.I0.RateControl.Mode=cbr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JPEG video quality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Compressio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9"/>
        <w:gridCol w:w="799"/>
        <w:gridCol w:w="2416"/>
        <w:gridCol w:w="4433"/>
      </w:tblGrid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Compression</w:t>
            </w:r>
          </w:p>
        </w:tc>
        <w:tc>
          <w:tcPr>
            <w:tcW w:w="7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4"/>
                <w:lang w:val="de-DE"/>
              </w:rPr>
              <w:t>The level of image compression. High compression reduces the file size. Low compression produces optimum picture quality, but larger file sizes.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: for auto rate control.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root.Image.I0.Appearance.Compression=75 </w:t>
      </w:r>
    </w:p>
    <w:p>
      <w:pPr>
        <w:pStyle w:val="Normal"/>
        <w:widowControl w:val="false"/>
        <w:suppressAutoHyphens w:val="true"/>
        <w:bidi w:val="0"/>
        <w:ind w:firstLine="9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JPEG video quality (auto rate control)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 Image.I0.Appearance.Compression=0</w:t>
      </w:r>
      <w:r>
        <w:rPr>
          <w:rFonts w:ascii="Arial" w:hAnsi="Arial"/>
          <w:b w:val="false"/>
          <w:i w:val="false"/>
          <w:color w:val="FF0000"/>
          <w:kern w:val="2"/>
          <w:sz w:val="24"/>
          <w:lang w:val="de-DE"/>
        </w:rPr>
        <w:t xml:space="preserve">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firstLine="9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OK </w:t>
      </w:r>
    </w:p>
    <w:p>
      <w:pPr>
        <w:pStyle w:val="Normal"/>
        <w:widowControl w:val="false"/>
        <w:suppressAutoHyphens w:val="true"/>
        <w:bidi w:val="0"/>
        <w:ind w:firstLine="9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JPEG video quality (fix quality)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Appearance.Compression=75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firstLine="9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OK </w:t>
      </w:r>
    </w:p>
    <w:p>
      <w:pPr>
        <w:pStyle w:val="Normal"/>
        <w:widowControl w:val="false"/>
        <w:suppressAutoHyphens w:val="true"/>
        <w:bidi w:val="0"/>
        <w:ind w:firstLine="9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JPEG video quality (fix bit rate)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Not support in MJPEG mode.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7</w:t>
        <w:tab/>
        <w:t xml:space="preserve">  Get/Set video frame rate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PEG4 video frame rat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Stream.FPS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FPS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~30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Frame rate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ax value: 30 for NTSC/CMO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 xml:space="preserve">          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25 for PAL.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root.Image.I0.Stream.FPS=30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PEG4 video frame rat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Stream.FPS=25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JPEG video frame rat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MJPEG.FPS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7"/>
        <w:gridCol w:w="755"/>
        <w:gridCol w:w="2442"/>
        <w:gridCol w:w="4433"/>
      </w:tblGrid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FPS</w:t>
            </w:r>
          </w:p>
        </w:tc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~30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Frame rate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ax value: 30 for NTSC/CMOS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 xml:space="preserve">          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25 for PAL.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root.Image.I0.MJPEG.FPS=30 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MJPEG video frame rat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MJPEG.FPS=25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8</w:t>
        <w:tab/>
        <w:t xml:space="preserve"> Get/Set video flip state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flip stat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Flip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0"/>
        <w:gridCol w:w="795"/>
        <w:gridCol w:w="2419"/>
        <w:gridCol w:w="4433"/>
      </w:tblGrid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Flip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video Flip mode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Flip=off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video flip stat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 xml:space="preserve">http://&lt;servername&gt;/cgi-bin/admin/param?action=update&amp;Image.I0.Appearance.Flip=yes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9</w:t>
        <w:tab/>
        <w:t xml:space="preserve"> Get/Set video mirror state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flip stat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Mirror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0"/>
        <w:gridCol w:w="795"/>
        <w:gridCol w:w="2419"/>
        <w:gridCol w:w="4433"/>
      </w:tblGrid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Mirror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2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video Mirror mode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Mirror=off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video flip stat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 xml:space="preserve">http://&lt;servername&gt;/cgi-bin/admin/param?action=update&amp;Image.I0.Appearance.Mirror=yes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0</w:t>
        <w:tab/>
        <w:t xml:space="preserve"> Get/Set video night mode state (CMOS support only)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night mod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NightMod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62"/>
        <w:gridCol w:w="934"/>
        <w:gridCol w:w="2338"/>
        <w:gridCol w:w="4433"/>
      </w:tblGrid>
      <w:tr>
        <w:trPr/>
        <w:tc>
          <w:tcPr>
            <w:tcW w:w="16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9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ightMode</w:t>
            </w:r>
          </w:p>
        </w:tc>
        <w:tc>
          <w:tcPr>
            <w:tcW w:w="9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uto, off</w:t>
            </w:r>
          </w:p>
        </w:tc>
        <w:tc>
          <w:tcPr>
            <w:tcW w:w="2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video Night mode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NightMode=off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video night mod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 xml:space="preserve">http://&lt;servername&gt;/cgi-bin/admin/param?action=update&amp;Image.I0.Appearance.NightMode=auto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1</w:t>
        <w:tab/>
        <w:t xml:space="preserve"> Get/Set video light frequency (CMOS support only)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light frequency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Lighting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0"/>
        <w:gridCol w:w="796"/>
        <w:gridCol w:w="2418"/>
        <w:gridCol w:w="4433"/>
      </w:tblGrid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Lighting</w:t>
            </w:r>
          </w:p>
        </w:tc>
        <w:tc>
          <w:tcPr>
            <w:tcW w:w="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50, 60</w:t>
            </w:r>
          </w:p>
        </w:tc>
        <w:tc>
          <w:tcPr>
            <w:tcW w:w="2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lect video light frequency.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Lighting=off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Set video frequency </w:t>
      </w: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 xml:space="preserve">http://&lt;servername&gt;/cgi-bin/admin/param?action=update&amp;Image.I0.Appearance.Lighting=50 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2</w:t>
        <w:tab/>
        <w:t xml:space="preserve"> Get/Set video white balance mode (CMOS support only)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video white balance mod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Appearance.WhiteBalance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7"/>
        <w:gridCol w:w="1614"/>
        <w:gridCol w:w="1753"/>
        <w:gridCol w:w="4433"/>
      </w:tblGrid>
      <w:tr>
        <w:trPr/>
        <w:tc>
          <w:tcPr>
            <w:tcW w:w="1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hiteBalance</w:t>
            </w:r>
          </w:p>
        </w:tc>
        <w:tc>
          <w:tcPr>
            <w:tcW w:w="1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uto, fluorescent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incandescent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sunny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cloudy,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lackwhite</w:t>
            </w:r>
          </w:p>
        </w:tc>
        <w:tc>
          <w:tcPr>
            <w:tcW w:w="17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lect video White Balance mode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1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Appearance.WhiteBalance=auto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video white balance mode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Appearance.WhiteBalance=fluorescent</w:t>
      </w:r>
    </w:p>
    <w:p>
      <w:pPr>
        <w:pStyle w:val="Normal"/>
        <w:widowControl w:val="false"/>
        <w:suppressAutoHyphens w:val="true"/>
        <w:bidi w:val="0"/>
        <w:ind w:left="1080" w:firstLine="24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3</w:t>
        <w:tab/>
        <w:t xml:space="preserve"> Get/Set video OSD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OSD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0"/>
        <w:gridCol w:w="1836"/>
        <w:gridCol w:w="1708"/>
        <w:gridCol w:w="4433"/>
      </w:tblGrid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OSD.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Date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Date/Time OSD.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extColor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hite, black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OSD text color.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kColor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hite, black, transparent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OSD background color.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Position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op, bottom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OSD position.</w:t>
            </w:r>
          </w:p>
        </w:tc>
      </w:tr>
      <w:tr>
        <w:trPr/>
        <w:tc>
          <w:tcPr>
            <w:tcW w:w="1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Alias</w:t>
            </w:r>
          </w:p>
        </w:tc>
        <w:tc>
          <w:tcPr>
            <w:tcW w:w="1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one, string</w:t>
            </w:r>
          </w:p>
        </w:tc>
        <w:tc>
          <w:tcPr>
            <w:tcW w:w="1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Alias for camera display on OSD. (must less than 6 characters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Enabled=off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Date=off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TextColor=white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BkColor=transparent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Position=top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mage.I0.OSD.Alias=Non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OSD.Enabled=on&amp;Image.I0.OSD.Date=on&amp;Image.I0.OSD.TextColor=black&amp;Image.I0.OSD.BkColor=transparent&amp;Image.I0.OSD.Position=top&amp;Image.I0.OSD.Alias=CAM1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4</w:t>
        <w:tab/>
        <w:t xml:space="preserve"> Get/Set video Mask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view/param?action=list&amp;group=Image.I0.Mask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7"/>
        <w:gridCol w:w="899"/>
        <w:gridCol w:w="2358"/>
        <w:gridCol w:w="4433"/>
      </w:tblGrid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d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on, off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s/disables private mask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XPos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overlays upper left corner is positioned at this horizontal position (0=to the left)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TSC: 1~69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AL : 1~690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MS: 0~627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Pos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The overlays upper left corner is positioned at this vertical position (0=to the top)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TSC: 1~234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AL : 1~234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MS: 0~471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idth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Width of the specified mask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TSC: 0~57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AL : 0~57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MS: 0~52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Height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number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Height of the specified mask.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NTSC: 0~29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PAL : 0~35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MS: 0~59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Color</w:t>
            </w:r>
          </w:p>
        </w:tc>
        <w:tc>
          <w:tcPr>
            <w:tcW w:w="8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black</w:t>
            </w:r>
          </w:p>
        </w:tc>
        <w:tc>
          <w:tcPr>
            <w:tcW w:w="2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1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private mask color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mage.I0.Mask.Enabled=off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root.Image.I0.Mask.Date=off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root.Image.I0.Mask.TextColor=white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root.Image.I0.Mask.Width=transparent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root.Image.I0.Mask.Height=top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root.Image.I0.Mask.Colo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=None</w:t>
      </w:r>
    </w:p>
    <w:p>
      <w:pPr>
        <w:pStyle w:val="Normal"/>
        <w:widowControl w:val="false"/>
        <w:suppressAutoHyphens w:val="true"/>
        <w:bidi w:val="0"/>
        <w:ind w:firstLine="11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Image.I0.Mask.Enabled=on&amp;Image.I0.Mask.XPos=1&amp;Image.I0.Mask.YPos=1&amp;Image.I0.Mask.Width=20&amp;Image.I0.Mask.Height=10&amp;Image.I0.Mask.Color=black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2.15</w:t>
        <w:tab/>
        <w:t xml:space="preserve"> Get JPEG still image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 jpg/image</w:t>
      </w:r>
    </w:p>
    <w:p>
      <w:pPr>
        <w:pStyle w:val="Normal"/>
        <w:widowControl w:val="false"/>
        <w:suppressAutoHyphens w:val="true"/>
        <w:bidi w:val="0"/>
        <w:ind w:firstLine="10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Return: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 jpg/image.jpg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3179" w:type="dxa"/>
        <w:jc w:val="left"/>
        <w:tblInd w:w="10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9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/1.0 200 OK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ntent-Type: image/jpeg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ntent-Length: &lt;image siz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&lt;JPEG image data&gt;\r\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  <w:t>.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  <w:t>.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16</w:t>
        <w:tab/>
        <w:t>Get video/audio stream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PEG4 video/audio stream (Only MPEG4 support audio frames)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video.mp4</w:t>
      </w:r>
    </w:p>
    <w:p>
      <w:pPr>
        <w:pStyle w:val="Normal"/>
        <w:widowControl w:val="false"/>
        <w:suppressAutoHyphens w:val="true"/>
        <w:bidi w:val="0"/>
        <w:ind w:left="852" w:firstLine="24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 MPEG4 video frames</w:t>
      </w:r>
    </w:p>
    <w:tbl>
      <w:tblPr>
        <w:tblW w:w="6141" w:type="dxa"/>
        <w:jc w:val="left"/>
        <w:tblInd w:w="10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1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HTTP/1.0 200 OK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Content-Type: multipart/x-mixed-replace;boundary=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image&gt;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 xml:space="preserve">where the proposed &lt;boundary&gt; is 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myboundary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and the returned &lt;image&gt; field is below and please note that &lt;sequence&gt; is the sequence number of audio packets.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 xml:space="preserve">Content-Type: </w:t>
            </w:r>
            <w:r>
              <w:rPr>
                <w:rFonts w:ascii="Arial" w:hAnsi="Arial"/>
                <w:b w:val="false"/>
                <w:i w:val="false"/>
                <w:color w:val="FF0000"/>
                <w:kern w:val="2"/>
                <w:sz w:val="20"/>
                <w:lang w:val="de-DE"/>
              </w:rPr>
              <w:t>video/mpeg</w:t>
            </w: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Sequence: &lt;sequenc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Content-Length: &lt;image siz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MPEG4 image data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image&gt;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2" w:first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ind w:left="852" w:firstLine="24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 Mpeg4 audio frames</w:t>
      </w:r>
    </w:p>
    <w:tbl>
      <w:tblPr>
        <w:tblW w:w="6141" w:type="dxa"/>
        <w:jc w:val="left"/>
        <w:tblInd w:w="10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1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HTTP/1.0 200 OK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Content-Type: multipart/x-mixed-replace;boundary=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image&gt;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 xml:space="preserve">where the proposed &lt;boundary&gt; is 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myboundary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and the returned &lt;image&gt; field is below and please note that &lt;sequence&gt; is the sequence number of audio packets.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 xml:space="preserve">Content-Type: </w:t>
            </w:r>
            <w:r>
              <w:rPr>
                <w:rFonts w:ascii="Arial" w:hAnsi="Arial"/>
                <w:b w:val="false"/>
                <w:i w:val="false"/>
                <w:color w:val="FF0000"/>
                <w:kern w:val="2"/>
                <w:sz w:val="20"/>
                <w:lang w:val="de-DE"/>
              </w:rPr>
              <w:t>audio/basic</w:t>
            </w: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Sequence: &lt;sequenc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Content-Length: &lt;image siz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MPEG4 audio data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kern w:val="2"/>
                <w:sz w:val="20"/>
                <w:lang w:val="de-DE"/>
              </w:rPr>
              <w:t>&lt;image&gt;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JPEG video stream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video.mjpg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6141" w:type="dxa"/>
        <w:jc w:val="left"/>
        <w:tblInd w:w="10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1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HTTP/1.0 200 OK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ntent-Type: multipart/x-mixed-replace;boundary=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&lt;image&gt;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where the proposed &lt;boundary&gt; is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myboundary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and the returned &lt;image&gt; field is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 xml:space="preserve">Content-Type: </w:t>
            </w:r>
            <w:r>
              <w:rPr>
                <w:rFonts w:ascii="Arial" w:hAnsi="Arial"/>
                <w:b w:val="false"/>
                <w:i/>
                <w:color w:val="FF0000"/>
                <w:kern w:val="2"/>
                <w:sz w:val="20"/>
                <w:lang w:val="de-DE"/>
              </w:rPr>
              <w:t>image/jpeg</w:t>
            </w: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Content-Length: &lt;image size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&lt;JPEG image data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--&lt;boundary&gt;\r\n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&lt;image&gt;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851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  <w:t>.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  <w:t>.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17</w:t>
        <w:tab/>
        <w:t xml:space="preserve"> Transmit audio stream data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</w:t>
      </w:r>
      <w:r>
        <w:rPr>
          <w:rFonts w:ascii="Arial" w:hAnsi="Arial"/>
          <w:b w:val="false"/>
          <w:i w:val="false"/>
          <w:color w:val="FF0000"/>
          <w:kern w:val="2"/>
          <w:sz w:val="20"/>
          <w:lang w:val="de-DE"/>
        </w:rPr>
        <w:t xml:space="preserve"> in/view/transmit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</w:t>
      </w:r>
    </w:p>
    <w:p>
      <w:pPr>
        <w:pStyle w:val="Normal"/>
        <w:widowControl w:val="false"/>
        <w:tabs>
          <w:tab w:val="clear" w:pos="480"/>
          <w:tab w:val="left" w:pos="992" w:leader="none"/>
          <w:tab w:val="left" w:pos="1984" w:leader="none"/>
        </w:tabs>
        <w:suppressAutoHyphens w:val="true"/>
        <w:bidi w:val="0"/>
        <w:ind w:left="992" w:hanging="567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4"/>
          <w:lang w:val="de-DE"/>
        </w:rPr>
        <w:t>2.3</w:t>
        <w:tab/>
        <w:t>Motion Detection Category</w:t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3.1</w:t>
        <w:tab/>
        <w:t>Get/Set motion parameters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Get motion parameters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list&amp;group=Motion.M#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7"/>
        <w:gridCol w:w="932"/>
        <w:gridCol w:w="2325"/>
        <w:gridCol w:w="4433"/>
      </w:tblGrid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 xml:space="preserve"> </w:t>
            </w: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Enable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yes,</w:t>
            </w:r>
            <w:r>
              <w:rPr>
                <w:rFonts w:ascii="Times New Roman" w:hAnsi="Times New Roman"/>
                <w:b w:val="false"/>
                <w:i w:val="false"/>
                <w:color w:val="auto"/>
                <w:kern w:val="2"/>
                <w:sz w:val="24"/>
                <w:lang w:val="de-DE"/>
              </w:rPr>
              <w:t>no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Enable/disable this detection window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Sensitivity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512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is tunes the "object difference from the background"-sensitivity, i.e. difference in terms of color and/or structure. A high value detects even very small changes and can e.g. trigger on image noise if set too high. A very low value requires on the other hand a very dramatic change with e.g. a dark object appearing in an almost white scene (or vice versa)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reshold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1000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is adjusts the motion detection to be more or less sensitive for very fast motion. With a very low value the motion is detected only when a scene has changed but adapts to this changed scene as the new normal scene rapidly. A large value is more conservative and will detect the motion for a larger number of pictures before it consider this as being a normal object in the scene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Left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9999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coordinate for the left boundary of the rectangular motion detection window. The full value range is related to the full image width and 0 is counted from the left hand side of the image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op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9999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coordinate for the upper boundary of the rectangular motion detection window. The full value range is related to the full image height and 0 is counted from the upper side of the image.</w:t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Right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9999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coordinate for the right boundary of the rectangular motion detection window. The full value range is related to the full image width and 0 is counted from the left hand side of the image.</w:t>
            </w:r>
          </w:p>
        </w:tc>
      </w:tr>
      <w:tr>
        <w:trPr/>
        <w:tc>
          <w:tcPr>
            <w:tcW w:w="1677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Bottom</w:t>
            </w:r>
          </w:p>
        </w:tc>
        <w:tc>
          <w:tcPr>
            <w:tcW w:w="932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0-9999</w:t>
            </w:r>
          </w:p>
        </w:tc>
        <w:tc>
          <w:tcPr>
            <w:tcW w:w="2325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6/6</w:t>
            </w:r>
          </w:p>
        </w:tc>
        <w:tc>
          <w:tcPr>
            <w:tcW w:w="4433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coordinate for the bottom boundary of the rectangular motion detection window. The full value range is related to the full image height and 0 is counted from the upper side of the image.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360" w:leader="none"/>
          <w:tab w:val="left" w:pos="2422" w:leader="none"/>
        </w:tabs>
        <w:suppressAutoHyphens w:val="true"/>
        <w:bidi w:val="0"/>
        <w:ind w:left="1211" w:hanging="360"/>
        <w:jc w:val="left"/>
        <w:rPr/>
      </w:pPr>
      <w:r>
        <w:rPr>
          <w:rFonts w:ascii="Wingdings" w:hAnsi="Wingdings"/>
          <w:b w:val="false"/>
          <w:i w:val="false"/>
          <w:color w:val="auto"/>
          <w:kern w:val="2"/>
          <w:sz w:val="18"/>
          <w:lang w:val="de-DE"/>
        </w:rPr>
        <w:t></w:t>
      </w:r>
      <w:r>
        <w:rPr>
          <w:rFonts w:ascii="Symbol" w:hAnsi="Symbol"/>
          <w:b w:val="false"/>
          <w:i w:val="false"/>
          <w:color w:val="auto"/>
          <w:kern w:val="2"/>
          <w:sz w:val="18"/>
          <w:lang w:val="de-DE"/>
        </w:rPr>
        <w:tab/>
      </w:r>
      <w:r>
        <w:rPr>
          <w:rFonts w:ascii="PMingLiU" w:hAnsi="PMingLiU"/>
          <w:b/>
          <w:i w:val="false"/>
          <w:color w:val="auto"/>
          <w:kern w:val="2"/>
          <w:sz w:val="24"/>
          <w:lang w:val="de-DE"/>
        </w:rPr>
        <w:t>Note: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</w:t>
      </w:r>
      <w:r>
        <w:rPr>
          <w:rFonts w:ascii="PMingLiU" w:hAnsi="PMingLiU"/>
          <w:b w:val="false"/>
          <w:i w:val="false"/>
          <w:color w:val="auto"/>
          <w:kern w:val="2"/>
          <w:sz w:val="24"/>
          <w:lang w:val="de-DE"/>
        </w:rPr>
        <w:t>The # is replaced with a group number starting from zero, e.g. Motion.M0.</w:t>
      </w:r>
    </w:p>
    <w:p>
      <w:pPr>
        <w:pStyle w:val="Normal"/>
        <w:widowControl w:val="false"/>
        <w:suppressAutoHyphens w:val="true"/>
        <w:bidi w:val="0"/>
        <w:ind w:left="1211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Enabled=no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Sensitivity=9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Threshold=70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Left=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Top=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Right=720</w:t>
      </w:r>
    </w:p>
    <w:p>
      <w:pPr>
        <w:pStyle w:val="Normal"/>
        <w:widowControl w:val="false"/>
        <w:suppressAutoHyphens w:val="true"/>
        <w:bidi w:val="0"/>
        <w:ind w:left="851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oot.Motion.M0.Bottom=480</w:t>
      </w:r>
    </w:p>
    <w:p>
      <w:pPr>
        <w:pStyle w:val="Normal"/>
        <w:widowControl w:val="false"/>
        <w:suppressAutoHyphens w:val="true"/>
        <w:bidi w:val="0"/>
        <w:ind w:left="852" w:firstLine="20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Example: Set http port number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/cgi-bin/admin/param?action=update&amp;Motion.M0.Enabled=yes&amp;IMotion.M0.Sensitivity=90&amp;Motion.M0.Threshold=700&amp;Motion.M0.Left=0&amp;Motion.M0.Top=0&amp;Motion.M0.Right=720&amp;Motion.M0.Bottom=480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</w:t>
      </w: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          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k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1418" w:leader="none"/>
          <w:tab w:val="left" w:pos="2836" w:leader="none"/>
        </w:tabs>
        <w:suppressAutoHyphens w:val="true"/>
        <w:bidi w:val="0"/>
        <w:ind w:left="1418" w:hanging="567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2.3.2</w:t>
        <w:tab/>
        <w:t>Get motion strength</w:t>
      </w:r>
    </w:p>
    <w:p>
      <w:pPr>
        <w:pStyle w:val="Normal"/>
        <w:widowControl w:val="false"/>
        <w:suppressAutoHyphens w:val="true"/>
        <w:bidi w:val="0"/>
        <w:ind w:left="1080" w:hanging="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 xml:space="preserve">Example: </w:t>
      </w:r>
    </w:p>
    <w:p>
      <w:pPr>
        <w:pStyle w:val="Normal"/>
        <w:widowControl w:val="false"/>
        <w:suppressAutoHyphens w:val="true"/>
        <w:bidi w:val="0"/>
        <w:ind w:left="1080" w:firstLine="20"/>
        <w:jc w:val="left"/>
        <w:rPr/>
      </w:pP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http://&lt;servername&gt;:19999</w:t>
      </w:r>
    </w:p>
    <w:p>
      <w:pPr>
        <w:pStyle w:val="Normal"/>
        <w:widowControl w:val="false"/>
        <w:suppressAutoHyphens w:val="true"/>
        <w:bidi w:val="0"/>
        <w:ind w:firstLine="10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eturn:</w:t>
      </w:r>
    </w:p>
    <w:p>
      <w:pPr>
        <w:pStyle w:val="Normal"/>
        <w:widowControl w:val="false"/>
        <w:suppressAutoHyphens w:val="true"/>
        <w:bidi w:val="0"/>
        <w:ind w:firstLine="108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lang w:val="de-DE"/>
        </w:rPr>
      </w:r>
    </w:p>
    <w:tbl>
      <w:tblPr>
        <w:tblW w:w="9368" w:type="dxa"/>
        <w:jc w:val="left"/>
        <w:tblInd w:w="10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7"/>
        <w:gridCol w:w="932"/>
        <w:gridCol w:w="2325"/>
        <w:gridCol w:w="4433"/>
      </w:tblGrid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ind w:left="-105" w:hanging="1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Parameter name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 xml:space="preserve"> </w:t>
            </w: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value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Security level (get/set)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  <w:t>Description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>
                <w:rFonts w:ascii="Arial" w:hAnsi="Arial"/>
                <w:b/>
                <w:b/>
                <w:i w:val="false"/>
                <w:i w:val="false"/>
                <w:color w:val="auto"/>
                <w:kern w:val="2"/>
                <w:sz w:val="20"/>
                <w:lang w:val="de-DE"/>
              </w:rPr>
            </w:pPr>
            <w:r>
              <w:rPr>
                <w:rFonts w:ascii="Arial" w:hAnsi="Arial"/>
                <w:b/>
                <w:i w:val="false"/>
                <w:color w:val="auto"/>
                <w:kern w:val="2"/>
                <w:sz w:val="20"/>
                <w:lang w:val="de-DE"/>
              </w:rPr>
            </w:r>
          </w:p>
        </w:tc>
      </w:tr>
      <w:tr>
        <w:trPr/>
        <w:tc>
          <w:tcPr>
            <w:tcW w:w="1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1</w:t>
            </w:r>
          </w:p>
        </w:tc>
        <w:tc>
          <w:tcPr>
            <w:tcW w:w="9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0</w:t>
            </w:r>
          </w:p>
        </w:tc>
        <w:tc>
          <w:tcPr>
            <w:tcW w:w="23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44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strength of motion region 1</w:t>
            </w:r>
          </w:p>
        </w:tc>
      </w:tr>
      <w:tr>
        <w:trPr/>
        <w:tc>
          <w:tcPr>
            <w:tcW w:w="1677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2</w:t>
            </w:r>
          </w:p>
        </w:tc>
        <w:tc>
          <w:tcPr>
            <w:tcW w:w="932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0</w:t>
            </w:r>
          </w:p>
        </w:tc>
        <w:tc>
          <w:tcPr>
            <w:tcW w:w="2325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4433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strength of motion region 2</w:t>
            </w:r>
          </w:p>
        </w:tc>
      </w:tr>
      <w:tr>
        <w:trPr/>
        <w:tc>
          <w:tcPr>
            <w:tcW w:w="1677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R3</w:t>
            </w:r>
          </w:p>
        </w:tc>
        <w:tc>
          <w:tcPr>
            <w:tcW w:w="932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kern w:val="2"/>
                <w:sz w:val="20"/>
                <w:lang w:val="de-DE"/>
              </w:rPr>
              <w:t>0~1000</w:t>
            </w:r>
          </w:p>
        </w:tc>
        <w:tc>
          <w:tcPr>
            <w:tcW w:w="2325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olor w:val="auto"/>
                <w:kern w:val="2"/>
                <w:sz w:val="24"/>
                <w:lang w:val="de-DE"/>
              </w:rPr>
              <w:t>6/6</w:t>
            </w:r>
          </w:p>
        </w:tc>
        <w:tc>
          <w:tcPr>
            <w:tcW w:w="4433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 w:val="false"/>
                <w:i/>
                <w:color w:val="auto"/>
                <w:kern w:val="2"/>
                <w:sz w:val="20"/>
                <w:lang w:val="de-DE"/>
              </w:rPr>
              <w:t>The strength of motion region 3</w:t>
            </w:r>
          </w:p>
        </w:tc>
      </w:tr>
    </w:tbl>
    <w:p>
      <w:pPr>
        <w:pStyle w:val="Normal"/>
        <w:widowControl w:val="false"/>
        <w:suppressAutoHyphens w:val="true"/>
        <w:bidi w:val="0"/>
        <w:ind w:firstLine="10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R1=0,R2=0,R3=0   R1=0,R2=0,R3=0  R1=0,R2=0,R3=0 ...</w:t>
      </w:r>
    </w:p>
    <w:p>
      <w:pPr>
        <w:pStyle w:val="Normal"/>
        <w:widowControl w:val="false"/>
        <w:suppressAutoHyphens w:val="true"/>
        <w:bidi w:val="0"/>
        <w:ind w:left="992" w:hanging="0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4"/>
          <w:lang w:val="de-DE"/>
        </w:rPr>
        <w:t xml:space="preserve">              </w:t>
      </w:r>
    </w:p>
    <w:p>
      <w:pPr>
        <w:pStyle w:val="Normal"/>
        <w:widowControl w:val="false"/>
        <w:tabs>
          <w:tab w:val="clear" w:pos="480"/>
          <w:tab w:val="left" w:pos="425" w:leader="none"/>
          <w:tab w:val="left" w:pos="850" w:leader="none"/>
        </w:tabs>
        <w:suppressAutoHyphens w:val="true"/>
        <w:bidi w:val="0"/>
        <w:ind w:left="425" w:hanging="425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8"/>
          <w:lang w:val="de-DE"/>
        </w:rPr>
        <w:t>3</w:t>
        <w:tab/>
        <w:t>SAMPLE VIDEO/AUDIO STREAM GET FLOW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600" w:leader="none"/>
          <w:tab w:val="left" w:pos="1200" w:leader="none"/>
        </w:tabs>
        <w:suppressAutoHyphens w:val="true"/>
        <w:bidi w:val="0"/>
        <w:ind w:left="600" w:hanging="4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Decide video streaming format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MPEG4 or MJPEG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nly MEPEG4 support audio stream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600" w:leader="none"/>
          <w:tab w:val="left" w:pos="1200" w:leader="none"/>
        </w:tabs>
        <w:suppressAutoHyphens w:val="true"/>
        <w:bidi w:val="0"/>
        <w:ind w:left="600" w:hanging="4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Decide device IP address and HTTP port number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Remote device IP address or host name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Ex: “192.168.1.99” or “example.dyndns.org”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http port: 80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600" w:leader="none"/>
          <w:tab w:val="left" w:pos="1200" w:leader="none"/>
        </w:tabs>
        <w:suppressAutoHyphens w:val="true"/>
        <w:bidi w:val="0"/>
        <w:ind w:left="600" w:hanging="4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Decide device access username and password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Use base64 encryption to encode username and password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Ex: “admin:admin”  to “YWRtaW46YWRtaW4=”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>
          <w:rFonts w:ascii="Arial" w:hAnsi="Arial"/>
          <w:b w:val="false"/>
          <w:b w:val="false"/>
          <w:i/>
          <w:i/>
          <w:color w:val="auto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600" w:leader="none"/>
          <w:tab w:val="left" w:pos="1200" w:leader="none"/>
        </w:tabs>
        <w:suppressAutoHyphens w:val="true"/>
        <w:bidi w:val="0"/>
        <w:ind w:left="600" w:hanging="4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Get viewer port corresponding to video format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Ex: 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for MPEG4 video port</w:t>
      </w:r>
    </w:p>
    <w:p>
      <w:pPr>
        <w:pStyle w:val="Normal"/>
        <w:widowControl w:val="false"/>
        <w:suppressAutoHyphens w:val="true"/>
        <w:bidi w:val="0"/>
        <w:ind w:left="600" w:firstLine="3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http://&lt;servername&gt;/cgi-bin/view/param?action=list&amp;group=General.System.HTTPViewerPort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for MJPEG video port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 xml:space="preserve">   </w:t>
      </w: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http://&lt;servername&gt;/cgi-bin/view/param?action=list&amp;group=General.System.HTTPViewerPort2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600" w:leader="none"/>
          <w:tab w:val="left" w:pos="1200" w:leader="none"/>
        </w:tabs>
        <w:suppressAutoHyphens w:val="true"/>
        <w:bidi w:val="0"/>
        <w:ind w:left="600" w:hanging="480"/>
        <w:jc w:val="left"/>
        <w:rPr/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  <w:t>Open socket (device IP: viewer port) to send video request command and receive video frames.</w:t>
      </w:r>
    </w:p>
    <w:p>
      <w:pPr>
        <w:pStyle w:val="Normal"/>
        <w:widowControl w:val="false"/>
        <w:suppressAutoHyphens w:val="true"/>
        <w:bidi w:val="0"/>
        <w:ind w:left="60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Ex: http://&lt;servername&gt;:&lt;videoport&gt;/video.mp4</w:t>
      </w:r>
    </w:p>
    <w:p>
      <w:pPr>
        <w:pStyle w:val="Normal"/>
        <w:widowControl w:val="false"/>
        <w:suppressAutoHyphens w:val="true"/>
        <w:bidi w:val="0"/>
        <w:ind w:left="120" w:firstLine="80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http://&lt;servername&gt;:&lt;videoport&gt;/video.mjpg</w:t>
      </w:r>
    </w:p>
    <w:p>
      <w:pPr>
        <w:pStyle w:val="Normal"/>
        <w:widowControl w:val="false"/>
        <w:suppressAutoHyphens w:val="true"/>
        <w:bidi w:val="0"/>
        <w:ind w:left="540" w:hanging="0"/>
        <w:jc w:val="left"/>
        <w:rPr/>
      </w:pPr>
      <w:r>
        <w:rPr>
          <w:rFonts w:ascii="Arial" w:hAnsi="Arial"/>
          <w:b w:val="false"/>
          <w:i/>
          <w:color w:val="auto"/>
          <w:kern w:val="2"/>
          <w:sz w:val="20"/>
          <w:lang w:val="de-DE"/>
        </w:rPr>
        <w:t>Only MPEG4 support audio streaming. Use content type to distinguish between audio and video frames.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  <w:lang w:val="de-DE"/>
        </w:rPr>
      </w:r>
    </w:p>
    <w:p>
      <w:pPr>
        <w:pStyle w:val="Normal"/>
        <w:widowControl w:val="false"/>
        <w:tabs>
          <w:tab w:val="clear" w:pos="480"/>
          <w:tab w:val="left" w:pos="425" w:leader="none"/>
          <w:tab w:val="left" w:pos="850" w:leader="none"/>
        </w:tabs>
        <w:suppressAutoHyphens w:val="true"/>
        <w:bidi w:val="0"/>
        <w:ind w:left="425" w:hanging="425"/>
        <w:jc w:val="left"/>
        <w:rPr/>
      </w:pPr>
      <w:r>
        <w:rPr>
          <w:rFonts w:ascii="Arial" w:hAnsi="Arial"/>
          <w:b/>
          <w:i w:val="false"/>
          <w:color w:val="auto"/>
          <w:kern w:val="2"/>
          <w:sz w:val="28"/>
          <w:lang w:val="de-DE"/>
        </w:rPr>
        <w:t>4</w:t>
        <w:tab/>
        <w:t>VC++ SAMPLE CODE for VIDEO/AUDIO STREAM</w:t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  <w:lang w:val="de-DE"/>
        </w:rPr>
        <w:t>Following sample code is only for demonstrating how to get video/audio streaming.</w:t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000000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  <w:lang w:val="de-DE"/>
        </w:rPr>
        <w:t>a. Get Video/audio stream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Mpeg4ThreadProc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//Open socket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firstLine="5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CSocketHelper::Open(m_sIPAddr, m_Port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>if (!CSocketHelper::IsOk()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>return FALSE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//Send video request command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CString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fm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=""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cha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ur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[32]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Compress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==</w:t>
      </w:r>
      <w:r>
        <w:rPr>
          <w:rFonts w:ascii="Arial" w:hAnsi="Arial"/>
          <w:b w:val="false"/>
          <w:i/>
          <w:color w:val="7F007F"/>
          <w:kern w:val="2"/>
          <w:sz w:val="20"/>
          <w:lang w:val="de-DE"/>
        </w:rPr>
        <w:t>COMPRESS_MJPEG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)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firstLine="800"/>
        <w:jc w:val="left"/>
        <w:rPr/>
      </w:pP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py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ur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, "/video.mjpg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el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firstLine="800"/>
        <w:jc w:val="left"/>
        <w:rPr/>
      </w:pP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py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ur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, "/video.mp4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   </w:t>
      </w: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//Add authentication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l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sBase64Aut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 == 0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fm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Forma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("GET %s HTTP/1.0\r\n\r\n"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ur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else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fm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Forma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("GET %s HTTP/1.0\r\nAuthorization: Basic %s\r\n\r\n"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uri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sBase64Aut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 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try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end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fm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ReadUntil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, "\r\n\r\n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        </w:t>
      </w:r>
      <w:r>
        <w:rPr>
          <w:rFonts w:ascii="Arial" w:hAnsi="Arial"/>
          <w:b w:val="false"/>
          <w:i/>
          <w:color w:val="FF0000"/>
          <w:kern w:val="2"/>
          <w:sz w:val="20"/>
          <w:lang w:val="de-DE"/>
        </w:rPr>
        <w:t>//Main frames receive thread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firstLine="900"/>
        <w:jc w:val="left"/>
        <w:rPr/>
      </w:pP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whil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1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>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CString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""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do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""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  <w:t>//ReadUntil(response, "\r\n\r\n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ReadUntilLFL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GetOptionAsString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"Content-Type:"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820" w:hanging="1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 xml:space="preserve">    } 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whil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mp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"image/jpeg")!=0 &amp;&amp;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840" w:firstLine="1800"/>
        <w:jc w:val="left"/>
        <w:rPr/>
      </w:pP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mp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"video/mpeg")!=0 &amp;&amp;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mp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, "audio/basic")!=0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n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cv_l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GetOptionAsIn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spon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"Content-Length:"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cv_l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Recv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ImageBuffe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cv_l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BOOL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isAudio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</w:t>
      </w:r>
      <w:r>
        <w:rPr>
          <w:rFonts w:ascii="Arial" w:hAnsi="Arial"/>
          <w:b w:val="false"/>
          <w:i/>
          <w:color w:val="7F007F"/>
          <w:kern w:val="2"/>
          <w:sz w:val="20"/>
          <w:lang w:val="de-DE"/>
        </w:rPr>
        <w:t>FAL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trcmp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content_typ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"audio/basic")==0)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isAudio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</w:t>
      </w:r>
      <w:r>
        <w:rPr>
          <w:rFonts w:ascii="Arial" w:hAnsi="Arial"/>
          <w:b w:val="false"/>
          <w:i/>
          <w:color w:val="7F007F"/>
          <w:kern w:val="2"/>
          <w:sz w:val="20"/>
          <w:lang w:val="de-DE"/>
        </w:rPr>
        <w:t>TRU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VideoRecvFunc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!=</w:t>
      </w:r>
      <w:r>
        <w:rPr>
          <w:rFonts w:ascii="Arial" w:hAnsi="Arial"/>
          <w:b w:val="false"/>
          <w:i/>
          <w:color w:val="7F007F"/>
          <w:kern w:val="2"/>
          <w:sz w:val="20"/>
          <w:lang w:val="de-DE"/>
        </w:rPr>
        <w:t>NULL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ab/>
        <w:tab/>
        <w:t>(*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 VideoRecvFunc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ImageBuffe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recv_l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isAudio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VideoContex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  <w:tab/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  <w:t xml:space="preserve">}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 xml:space="preserve">} 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catc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(...) 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retur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0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>}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retur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0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84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}</w:t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kern w:val="2"/>
          <w:sz w:val="24"/>
          <w:lang w:val="de-DE"/>
        </w:rPr>
      </w:pPr>
      <w:r>
        <w:rPr>
          <w:rFonts w:ascii="Arial" w:hAnsi="Arial"/>
          <w:b w:val="false"/>
          <w:i w:val="false"/>
          <w:color w:val="000000"/>
          <w:kern w:val="2"/>
          <w:sz w:val="24"/>
          <w:lang w:val="de-DE"/>
        </w:rPr>
      </w:r>
    </w:p>
    <w:p>
      <w:pPr>
        <w:pStyle w:val="Normal"/>
        <w:widowControl w:val="false"/>
        <w:suppressAutoHyphens w:val="true"/>
        <w:bidi w:val="0"/>
        <w:ind w:left="425" w:hanging="0"/>
        <w:jc w:val="left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  <w:lang w:val="de-DE"/>
        </w:rPr>
        <w:t>b. Transmit audio data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AudioDataTransmit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(BYT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*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Audio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DWORD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ize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)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{</w:t>
        <w:tab/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firstLine="300"/>
        <w:jc w:val="left"/>
        <w:rPr/>
      </w:pP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BYT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*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Encode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</w:t>
      </w:r>
      <w:r>
        <w:rPr>
          <w:rFonts w:ascii="Arial" w:hAnsi="Arial"/>
          <w:b w:val="false"/>
          <w:i/>
          <w:color w:val="7F007F"/>
          <w:kern w:val="2"/>
          <w:sz w:val="20"/>
          <w:lang w:val="de-DE"/>
        </w:rPr>
        <w:t>new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BYT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[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]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n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encode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= 0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G711Encode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encod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Audio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Encode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encode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CSocketHelpe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Open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hostIP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m_httpPor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i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IsOk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())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>{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NuString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1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2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1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Forma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"--myboundary\r\nContent-Type: audio/wav\r\n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2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Forma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"\r\n--myboundary\r\n"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1420" w:hanging="70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Forma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("POST /cgi-bin/view/transmit HTTP/1.0\r\nContent-Type: multipart/form-data; boundary=--myboundary\r\nContent-Length: %d\r\nAuthorization: Basic %s\r\n\r\n"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1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lengt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)+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encode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+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2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lengt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),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g_Base64Auth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end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end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1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end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Encode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,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encodeSiz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SendStr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tr2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  <w:t xml:space="preserve">} 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socket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.</w:t>
      </w:r>
      <w:r>
        <w:rPr>
          <w:rFonts w:ascii="Arial" w:hAnsi="Arial"/>
          <w:b w:val="false"/>
          <w:i/>
          <w:color w:val="7F0000"/>
          <w:kern w:val="2"/>
          <w:sz w:val="20"/>
          <w:lang w:val="de-DE"/>
        </w:rPr>
        <w:t>Clos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()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>
          <w:rFonts w:ascii="Arial" w:hAnsi="Arial"/>
          <w:b w:val="false"/>
          <w:b w:val="false"/>
          <w:i/>
          <w:i/>
          <w:color w:val="000000"/>
          <w:kern w:val="2"/>
          <w:sz w:val="20"/>
          <w:lang w:val="de-DE"/>
        </w:rPr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ab/>
      </w:r>
      <w:r>
        <w:rPr>
          <w:rFonts w:ascii="Arial" w:hAnsi="Arial"/>
          <w:b w:val="false"/>
          <w:i/>
          <w:color w:val="0000FF"/>
          <w:kern w:val="2"/>
          <w:sz w:val="20"/>
          <w:lang w:val="de-DE"/>
        </w:rPr>
        <w:t>delete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 xml:space="preserve"> </w:t>
      </w:r>
      <w:r>
        <w:rPr>
          <w:rFonts w:ascii="Arial" w:hAnsi="Arial"/>
          <w:b w:val="false"/>
          <w:i/>
          <w:color w:val="7F7F7F"/>
          <w:kern w:val="2"/>
          <w:sz w:val="20"/>
          <w:lang w:val="de-DE"/>
        </w:rPr>
        <w:t>pEncodeBuf</w:t>
      </w: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;</w:t>
      </w:r>
    </w:p>
    <w:p>
      <w:pPr>
        <w:pStyle w:val="Normal"/>
        <w:widowControl w:val="false"/>
        <w:suppressAutoHyphens w:val="true"/>
        <w:bidi w:val="0"/>
        <w:spacing w:lineRule="exact" w:line="200"/>
        <w:ind w:left="720" w:hanging="0"/>
        <w:jc w:val="left"/>
        <w:rPr/>
      </w:pPr>
      <w:r>
        <w:rPr>
          <w:rFonts w:ascii="Arial" w:hAnsi="Arial"/>
          <w:b w:val="false"/>
          <w:i/>
          <w:color w:val="000000"/>
          <w:kern w:val="2"/>
          <w:sz w:val="20"/>
          <w:lang w:val="de-DE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PMingLiU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